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ысшего образования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«ПЕТРОЗАВОДСКИЙ ГОСУДАРСТВЕННЫЙ УНИВЕРСИТЕТ»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(ПетрГУ)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АГИСТРАТУР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УТВЕРЖДАЮ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иректор физико-техниче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титута, доцен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 Балашов Д. 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Индивидуальный план работы студента: </w:t>
      </w:r>
      <w:r>
        <w:rPr>
          <w:b/>
        </w:rPr>
        <w:t>Иванова Ивана Ивановича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нститут: физико-техническ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федра: информационно-измерительных систем и физической электрон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Научный руководитель: к.ф.-м.н., доцент КИИСиФЭ </w:t>
      </w:r>
      <w:r>
        <w:rPr>
          <w:b/>
        </w:rPr>
        <w:t>Петров А. 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ериод обучения в магистратуре: </w:t>
      </w:r>
      <w:r>
        <w:rPr>
          <w:b/>
        </w:rPr>
        <w:t>сентябрь 2016 г. – июнь 2018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Наименование профессионально-образовательной программы (специализация): 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>направление 09.04.01</w:t>
      </w:r>
      <w:r>
        <w:rPr>
          <w:b/>
        </w:rPr>
        <w:t xml:space="preserve"> «Информатика и вычислительная техника»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рограмма «Автоматизированные системы научных исследований и комплексных испытаний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ма магистерской диссертации: «</w:t>
      </w:r>
      <w:r>
        <w:rPr>
          <w:b/>
        </w:rPr>
        <w:t>Координатно-чувствительная спектроскопия</w:t>
      </w:r>
      <w:r>
        <w:rPr/>
        <w:t>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рок предоставления студентом диссертации: </w:t>
      </w:r>
      <w:r>
        <w:rPr>
          <w:b/>
        </w:rPr>
        <w:t>июнь 2018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рок сдачи государственного экзамена по направлению: </w:t>
      </w:r>
      <w:r>
        <w:rPr>
          <w:b/>
        </w:rPr>
        <w:t>июнь 2018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держание ОПП (уточняется в деканате):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39"/>
        <w:gridCol w:w="3188"/>
        <w:gridCol w:w="772"/>
        <w:gridCol w:w="1262"/>
        <w:gridCol w:w="600"/>
        <w:gridCol w:w="540"/>
        <w:gridCol w:w="720"/>
        <w:gridCol w:w="591"/>
        <w:gridCol w:w="1149"/>
      </w:tblGrid>
      <w:tr>
        <w:trPr>
          <w:trHeight w:val="6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подаватель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иклов, модулей, дисциплин, практик, НИР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ая трудоемкость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естр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аттестации</w:t>
            </w:r>
          </w:p>
        </w:tc>
      </w:tr>
      <w:tr>
        <w:trPr>
          <w:trHeight w:val="6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зач. ед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часах общ/ау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III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IV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1 Общенаучный цикл (16-18 зач. ед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48/19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зовая часть (5-6 зач. ед.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16/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лашев Б.З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ллектуальные систем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/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замен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ыков А.С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оды оптимизации (Теория принятия решений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/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замен</w:t>
            </w:r>
          </w:p>
        </w:tc>
      </w:tr>
      <w:tr>
        <w:trPr>
          <w:trHeight w:val="315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ариативная часть</w:t>
            </w:r>
            <w:r>
              <w:rPr>
                <w:rFonts w:cs="Times New Roman CYR" w:ascii="Times New Roman CYR" w:hAnsi="Times New Roman CYR"/>
              </w:rPr>
              <w:t>, в том числе дисциплины по выбору студен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432/1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216/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ловьев А.В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ьютерные технологии в науке и образован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/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замен</w:t>
            </w:r>
          </w:p>
        </w:tc>
      </w:tr>
      <w:tr>
        <w:trPr>
          <w:trHeight w:val="64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ыков А.С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ы методики передачи технологий в промышленност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/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замен</w:t>
            </w:r>
          </w:p>
        </w:tc>
      </w:tr>
      <w:tr>
        <w:trPr>
          <w:trHeight w:val="315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 студента (2 из 8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216/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ухас В.А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вление качеством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/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т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рсков С.Ю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блемно-ориентированные АСНИ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т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ловьев А.В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ирование сетевых приложений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т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кимов К.А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тевые мульти-медиа технологии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/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т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вашенков О.Н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диационная физика твердотельных приборов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т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уизова Л.А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рологическое обеспечение измерительных систем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т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уртов В.А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тоэлектроника и волоконная оптика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т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уизова Л.А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дели и методы обработки экспериментальных данных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т</w:t>
            </w:r>
          </w:p>
        </w:tc>
      </w:tr>
      <w:tr>
        <w:trPr>
          <w:trHeight w:val="315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2 Профессиональный цикл (42-44 зач. ед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48/5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зовая часть (13-14 зач. ед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68/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кимов К.А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ременные проблемы информатики и вычислительной тех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8/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т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ельные систем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/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замен</w:t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хнологии разработки программ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/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замен</w:t>
            </w:r>
          </w:p>
        </w:tc>
      </w:tr>
      <w:tr>
        <w:trPr>
          <w:trHeight w:val="420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ариативная часть</w:t>
            </w:r>
            <w:r>
              <w:rPr>
                <w:rFonts w:cs="Times New Roman CYR" w:ascii="Times New Roman CYR" w:hAnsi="Times New Roman CYR"/>
              </w:rPr>
              <w:t>, в том числе дисциплины по выбору студен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80/3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684/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ынина О.Л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остранный язык в сфере профессиональной деятель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/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т, зачет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в А.В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тевые технолог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/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замен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ршова Н.Ю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ирование микропроцессорных систе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/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замен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яров Д.С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ьютерные угрозы: методы обнаружения и анализ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/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т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гочев А.Ю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стемы реального времени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/2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т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щевикин А.П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спроводные технологии передачи данны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/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замен</w:t>
            </w:r>
          </w:p>
        </w:tc>
      </w:tr>
      <w:tr>
        <w:trPr>
          <w:trHeight w:val="330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 студента (4 из 15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396/1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хас В.А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магнитные помехи и помехоустойчивость аппаратуры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/18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чет</w:t>
            </w:r>
          </w:p>
        </w:tc>
      </w:tr>
      <w:tr>
        <w:trPr>
          <w:trHeight w:val="38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ефанович Г.Б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ец. вопросы микро-нанотехнологий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чет</w:t>
            </w:r>
          </w:p>
        </w:tc>
      </w:tr>
      <w:tr>
        <w:trPr>
          <w:trHeight w:val="37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уизова Л.А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тические процессоры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чет</w:t>
            </w:r>
          </w:p>
        </w:tc>
      </w:tr>
      <w:tr>
        <w:trPr>
          <w:trHeight w:val="37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воров И.О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тевые технологии. Академия CISCO (часть 1)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чет</w:t>
            </w:r>
          </w:p>
        </w:tc>
      </w:tr>
      <w:tr>
        <w:trPr>
          <w:trHeight w:val="37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тев В.А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тентоведение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/2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т</w:t>
            </w:r>
          </w:p>
        </w:tc>
      </w:tr>
      <w:tr>
        <w:trPr>
          <w:trHeight w:val="28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родин В.И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зменные и жидкокристаллические индикаторы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чет</w:t>
            </w:r>
          </w:p>
        </w:tc>
      </w:tr>
      <w:tr>
        <w:trPr>
          <w:trHeight w:val="28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кулев В.Б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Web-дизайн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чет</w:t>
            </w:r>
          </w:p>
        </w:tc>
      </w:tr>
      <w:tr>
        <w:trPr>
          <w:trHeight w:val="26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ловьев А.В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зыки описания сценариев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/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замен</w:t>
            </w:r>
          </w:p>
        </w:tc>
      </w:tr>
      <w:tr>
        <w:trPr>
          <w:trHeight w:val="26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лимов И.В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хнология СБИС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замен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воров И.О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тевые технологии. Академия CISCO (часть 2)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замен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брынина О.Л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остранный язык в научных исследованиях (кандидатский минимум)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замен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ашов Д.И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ория катастроф в технике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/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т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кимов Д.А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стемы дистанционного обучения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т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рсков С.Ю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Java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т</w:t>
            </w:r>
          </w:p>
        </w:tc>
      </w:tr>
      <w:tr>
        <w:trPr>
          <w:trHeight w:val="56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ульба А.В.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ботка и преобразование измерительных сигналов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т</w:t>
            </w:r>
          </w:p>
        </w:tc>
      </w:tr>
      <w:tr>
        <w:trPr>
          <w:trHeight w:val="315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3 Практики и научно-исследовательская работа (46-50 зач. ед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/6 не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учно-исследовательская прак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/6 не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</w:t>
            </w:r>
          </w:p>
        </w:tc>
      </w:tr>
      <w:tr>
        <w:trPr>
          <w:trHeight w:val="76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учно-исследовательская работа магистран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четы в каждом семестре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4 Итоговая государственная аттестация (3 зач. ед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трудоемкость основной образовательной программ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320/7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Подпись студента:</w:t>
        <w:tab/>
        <w:tab/>
        <w:tab/>
        <w:tab/>
        <w:tab/>
        <w:t>Иванова И. И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Подпись научного руководителя:</w:t>
        <w:tab/>
        <w:tab/>
        <w:tab/>
        <w:t>Петров А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35:00Z</dcterms:created>
  <dc:creator>Admin</dc:creator>
  <dc:description/>
  <dc:language>en-US</dc:language>
  <cp:lastModifiedBy>CompUsr1</cp:lastModifiedBy>
  <dcterms:modified xsi:type="dcterms:W3CDTF">2016-10-03T10:35:00Z</dcterms:modified>
  <cp:revision>2</cp:revision>
  <dc:subject/>
  <dc:title>Министерство образования и науки Российской Федерации</dc:title>
</cp:coreProperties>
</file>